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</w:rPr>
        <w:t>Dunakeszi Kistérség Többcélú Társulás                                          „Sajtó tájékoztatható!”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lnökétől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Napirend…………tárgya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Társulási Tanácsának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012. április 12-i ülésén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zvegtrzs2"/>
        <w:rPr>
          <w:sz w:val="24"/>
        </w:rPr>
      </w:pPr>
      <w:r>
        <w:rPr>
          <w:sz w:val="24"/>
        </w:rPr>
        <w:t>Tárgy: Dunakeszi Kistérség Többcélú Társulás Alapító okiratának és Szervezeti és Működési Szabályzatának módosítása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Tisztelt Társulási Tanács!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z államháztartásról szóló törvény végrehajtásáról alkotott 368/2011. (XII.31.) Korm. rendelet 5.§ (1) c) pontja  szerint a költségvetési szerv alapító okiratának tartalmaznia kell a szakágazati rend szerinti besorolást. Az 56/2011.(XII.31.) NGM rendelet új szakágazati rendet határozott meg, ezért szükségessé vált az alapító okirat módosítás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>A Kistérség ugyan nem költségvetési szerv, de a Magyar Államkincstár a kistérség tekintetében is kéri a szakágazati besorolást. Ennek megfelelően alapító okiratunkat és szervezeti és működési szabályzatunkat ezen számmal szükséges kiegészíteni az alábbiak szerint:</w:t>
      </w:r>
    </w:p>
    <w:p>
      <w:pPr>
        <w:pStyle w:val="Heading2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Határozati javaslat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Dunakeszi Kistérség Többcélú Társulásának Társulási Tanácsa A kistérség alapító okiratának módosítására a tagönkormányzatok képviselő-testületei elé az alábbi javaslatot terjeszti elő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ALAPÍTÓ OKIRAT MÓDOSÍTÁSA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zvegtrzs3"/>
        <w:rPr/>
      </w:pPr>
      <w:r>
        <w:rPr>
          <w:sz w:val="24"/>
          <w:szCs w:val="20"/>
        </w:rPr>
        <w:t>Dunakeszi Kistérség Többcélú Társulásának Alapító Okirata  az alábbiakkal módosul, illetve egészül ki:</w:t>
      </w:r>
    </w:p>
    <w:p>
      <w:pPr>
        <w:pStyle w:val="Szvegtrzs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>Szakágazati besorol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ípus szerinti besoro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A tevékenységek jellege alapján: Közszolgáltató költségvetési szerv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Feladatellátáshoz kapcsolódó funkciója alapján: Önállóan működő 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Előirányzat feletti rendelkezési jog szerint: Teljes jogkörrel rendelkező 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A gazdasági pénzügyi feladatokat Dunakeszi Város</w:t>
            </w:r>
            <w:r>
              <w:rPr>
                <w:bCs/>
                <w:i/>
                <w:szCs w:val="20"/>
              </w:rPr>
              <w:t xml:space="preserve"> </w:t>
            </w:r>
            <w:r>
              <w:rPr>
                <w:b/>
                <w:bCs/>
                <w:i/>
                <w:szCs w:val="20"/>
              </w:rPr>
              <w:t>Önkormányzatának</w:t>
            </w:r>
            <w:r>
              <w:rPr>
                <w:bCs/>
                <w:i/>
                <w:szCs w:val="20"/>
              </w:rPr>
              <w:t xml:space="preserve"> </w:t>
            </w:r>
            <w:r>
              <w:rPr>
                <w:bCs/>
                <w:szCs w:val="20"/>
              </w:rPr>
              <w:t>Polgármesteri Hivatala (2120 Dunakeszi, Fő út 25.) mint önállóan működő és gazdálkodó költségvetési szerv látja el megbízás alapjá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Szakágazati </w:t>
            </w:r>
            <w:r>
              <w:rPr/>
              <w:t>besorolá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zakágazat szá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zakágazat megnevezés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4112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Önkormányzatok és társulások igazgatási tevékenysége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TEÁOR’0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4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Szakfeladat rendje  2012. január 1-től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llat-egészségügy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öldterület-kezel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i jogalko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ok és társulások igazgatási tevékenysé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9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i ünnepek programj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9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melt állami és önkormányzat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35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urizmusfejlesztési támogatások és tevékenység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4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áros-, községgazdálkodási m.n.s.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9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ok és társulások elszámolás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9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zponti költségvetési befizetés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2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a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dagógiai szakszolgáltató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jlesztő felkész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dagógiai szakmai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9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oktatást kiegészítő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21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Háziorvosi ügyelet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22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, máshova nem sorolt járóbeteg-ellátás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atósági eljárás érdekében vagy más, jogszabályban előírt okból kötelezően végzett egészségügyi szakértői tevékenység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5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rnyezet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5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Település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lzőrendszeres 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óléti, sport- és kultúra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1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sélyegyenlőség elősegítését célzó általános, komplex tevékenységek és program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3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ivil szervezetek működési támogatás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3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vil szervezetek program- és egyéb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04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édett természeti területek és természeti értékek megőrzése és fenntar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05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zművelődési tevékenységek és támogatás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Támogató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1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ős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1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gyatékossággal élő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szichiátriai beteg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iegészítő tevékenysé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0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 lakóingatlan bérbeadása, üzemeltetés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unakeszi Kistérség Többcélú Társulásának Társulási Tanácsa ezzel egyidejűleg fenti módosítással egységes szerkezetbe szerkesztett alapító okiratot is elfogadja és a tagönkormányzatok elé terjeszti elfogadásr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elléklet: Alapító okirat módosítása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     Alapító okirat egységes szerkezetbe szerkesztett változat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atáridő: Azonnal</w:t>
      </w:r>
    </w:p>
    <w:p>
      <w:pPr>
        <w:pStyle w:val="Normal"/>
        <w:rPr>
          <w:szCs w:val="20"/>
        </w:rPr>
      </w:pPr>
      <w:r>
        <w:rPr>
          <w:szCs w:val="20"/>
        </w:rPr>
        <w:t>Felelős: Társulási Tanács Elnök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  <w:t>Határozati javaslat</w:t>
      </w:r>
    </w:p>
    <w:p>
      <w:pPr>
        <w:pStyle w:val="Normal"/>
        <w:rPr>
          <w:szCs w:val="20"/>
        </w:rPr>
      </w:pPr>
      <w:r>
        <w:rPr>
          <w:szCs w:val="20"/>
        </w:rPr>
        <w:t>Dunakeszi Kistérség Többcélú Társulásának Társulási Tanácsa</w:t>
      </w:r>
    </w:p>
    <w:p>
      <w:pPr>
        <w:pStyle w:val="Normal"/>
        <w:rPr>
          <w:szCs w:val="20"/>
        </w:rPr>
      </w:pPr>
      <w:r>
        <w:rPr>
          <w:szCs w:val="20"/>
        </w:rPr>
        <w:t>A Szervezeti és Működési Szabályzat 9. pontját az alábbiak szerint módosítj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zakágazati besorol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besorolá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zakágazat szá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zakágazat megnevezés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4112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Önkormányzatok és társulások igazgatási tevékenysége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TEÁOR’0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4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Szakfeladat rendje  2012. január 1-től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llat-egészségügy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öldterület-kezel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i jogalko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ok és társulások igazgatási tevékenysé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9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i ünnepek programj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19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melt állami és önkormányzat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35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urizmusfejlesztési támogatások és tevékenység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4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áros-, községgazdálkodási m.n.s.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9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Önkormányzatok és társulások elszámolás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9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zponti költségvetési befizetés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2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a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dagógiai szakszolgáltató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jlesztő felkész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dagógiai szakmai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609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oktatást kiegészítő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21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orvosi ügyelet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22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, máshova nem sorolt járóbeteg-ellátás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atósági eljárás érdekében vagy más, jogszabályban előírt okból kötelezően végzett egészségügyi szakértői tevékenység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5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rnyezet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05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pülés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lzőrendszeres 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óléti, sport- és kultúra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1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sélyegyenlőség elősegítését célzó általános, komplex tevékenységek és program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3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ivil szervezetek működési támogatás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03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vil szervezetek program- és egyéb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04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édett természeti területek és természeti értékek megőrzése és fenntar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05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zművelődési tevékenységek és támogatás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ámogató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1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ős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1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gyatékossággal élő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99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szichiátriai beteg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iegészítő tevékenysé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0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 lakóingatlan bérbeadása, üzemeltetés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Felhatalmazza a Társulási Tanács Elnökét arra, hogy a Szervezeti és Működési Szabályzat fenti módosítással egységes szerkezetbe szerkesztett változatát aláírj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atáridő: Azonnal</w:t>
      </w:r>
    </w:p>
    <w:p>
      <w:pPr>
        <w:pStyle w:val="Normal"/>
        <w:rPr>
          <w:szCs w:val="20"/>
        </w:rPr>
      </w:pPr>
      <w:r>
        <w:rPr>
          <w:szCs w:val="20"/>
        </w:rPr>
        <w:t>Felelős: Társulási Tanács Elnök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unakeszi, 2012. április…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Kistérségi Társulás</w:t>
      </w:r>
      <w:r>
        <w:rPr>
          <w:sz w:val="20"/>
          <w:szCs w:val="20"/>
        </w:rPr>
        <w:t>i Tanács Elnöke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Előterjesztést készítette:…………………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</w:t>
      </w:r>
      <w:r>
        <w:rPr>
          <w:sz w:val="16"/>
          <w:szCs w:val="20"/>
        </w:rPr>
        <w:t>Dr. Nyitrai Judit és Lévai Tíme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uborkszveg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Látta: Lőrincz András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</w:t>
      </w:r>
      <w:r>
        <w:rPr>
          <w:sz w:val="16"/>
          <w:szCs w:val="20"/>
        </w:rPr>
        <w:t>munkaszervezet vezető</w:t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zichológiai ellátá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únyoggyérítéssel kapcsolatos egészségügyi szakértői tevékenységgel kapcsolatos kiadások miat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zichológiai ellátá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únyoggyérítéssel kapcsolatos egészségügyi szakértői tevékenységgel kapcsolatos kiadások miat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28:00Z</dcterms:created>
  <dc:creator>Dr. Nyitrai Judit</dc:creator>
  <dc:description/>
  <cp:keywords/>
  <dc:language>en-US</dc:language>
  <cp:lastModifiedBy>LevaiT</cp:lastModifiedBy>
  <cp:lastPrinted>2012-04-02T13:33:00Z</cp:lastPrinted>
  <dcterms:modified xsi:type="dcterms:W3CDTF">2012-04-02T11:33:00Z</dcterms:modified>
  <cp:revision>11</cp:revision>
  <dc:subject/>
  <dc:title>Dunakeszi Kistérség Többcélú Társulás</dc:title>
</cp:coreProperties>
</file>